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arco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barcode coding in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0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 was implemented in pascal and converted to C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pelinstr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93 Stuttg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Lait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annsreute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93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ntation in Clipper wa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lenc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gemuender Str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18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barcode libra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ts as computing lib for the printer output library CB_GP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st you need to create a printed barcode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upported EAN codes and there specific reglema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=   any character of th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</w:t>
        <w:tab/>
        <w:t>=   up to nn characters of th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=   place for checksu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   checksum character, calcul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=   checksum character, calculated b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</w:t>
        <w:tab/>
        <w:t>=   character ASCII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=   name of the EAN code as us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=   name of the Clipper callable function in barco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input parameter, a string in the valid input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ttern=format of character string, as giv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ut Pattern=format of the internal string to be coded in 0/1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Function</w:t>
        <w:tab/>
        <w:t>Input Pattern</w:t>
        <w:tab/>
        <w:t>Output Pattern</w:t>
        <w:tab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3456789012345 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N12</w:t>
        <w:tab/>
        <w:t>bc_ean12()</w:t>
        <w:tab/>
        <w:t>_XXXXXXXXXXX</w:t>
        <w:tab/>
        <w:t>PXXXXXXXXXXX</w:t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13</w:t>
        <w:tab/>
        <w:t>bc_ean13()</w:t>
        <w:tab/>
        <w:t>PXXXXXXXXXXXX</w:t>
        <w:tab/>
        <w:t>PXXXXXXXXXXXX</w:t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8(7)</w:t>
        <w:tab/>
        <w:t>bc_ean8()</w:t>
        <w:tab/>
        <w:t>XXXXXXX</w:t>
        <w:tab/>
        <w:tab/>
        <w:t>PXXXXXXX</w:t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8(8)</w:t>
        <w:tab/>
        <w:t>bc_ean8()</w:t>
        <w:tab/>
        <w:t>UXXXXXXX</w:t>
        <w:tab/>
        <w:t>UXXXXXXX</w:t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(11)</w:t>
        <w:tab/>
        <w:t>bc_upc()</w:t>
        <w:tab/>
        <w:t>XXXXXXXXXXX</w:t>
        <w:tab/>
        <w:t>PXXXXXXXXXXX</w:t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(12)</w:t>
        <w:tab/>
        <w:t>bc_upc()</w:t>
        <w:tab/>
        <w:t>UXXXXXXXXXXX</w:t>
        <w:tab/>
        <w:t>UXXXXXXXXXXX</w:t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5</w:t>
        <w:tab/>
        <w:t>bc_code25()</w:t>
        <w:tab/>
        <w:t>X15</w:t>
        <w:tab/>
        <w:tab/>
        <w:t>X15</w:t>
        <w:tab/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/5 M</w:t>
        <w:tab/>
        <w:t>bc_code25m()</w:t>
        <w:tab/>
        <w:t>X15</w:t>
        <w:tab/>
        <w:tab/>
        <w:t>X15</w:t>
        <w:tab/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/5 I</w:t>
        <w:tab/>
        <w:t>bc_code25i()</w:t>
        <w:tab/>
        <w:t>X2..X14</w:t>
        <w:tab/>
        <w:tab/>
        <w:t>X2..X14</w:t>
        <w:tab/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ven number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deA</w:t>
        <w:tab/>
        <w:t>bc_codea()</w:t>
        <w:tab/>
        <w:t>X15</w:t>
        <w:tab/>
        <w:tab/>
        <w:t>X15</w:t>
        <w:tab/>
        <w:tab/>
        <w:t>ABCDE0123456789+-*/=$.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aracters A,B,C,D refer to start/stop mea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</w:t>
        <w:tab/>
        <w:t>bc_code39()</w:t>
        <w:tab/>
        <w:t>X15</w:t>
        <w:tab/>
        <w:tab/>
        <w:t>X15</w:t>
        <w:tab/>
        <w:tab/>
        <w:t>ABCDEFGHIJKLMNOPQRSTUVWXYZ0123456789+-/.%$'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of the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info() -&gt; Copyright notice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version() -&gt; Version information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lenco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